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ment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ron Streeter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odge, Judith, </w:t>
      </w:r>
      <w:r>
        <w:rPr>
          <w:rFonts w:cs="Times New Roman" w:ascii="Times New Roman" w:hAnsi="Times New Roman"/>
          <w:i/>
        </w:rPr>
        <w:t xml:space="preserve">Formative and Summative Assessments in the Classroom, Excerpt, </w:t>
      </w:r>
      <w:r>
        <w:rPr>
          <w:rFonts w:cs="Times New Roman" w:ascii="Times New Roman" w:hAnsi="Times New Roman"/>
        </w:rPr>
        <w:t>25 Quick Formative Assessments for a Differentiated Classroom, 2008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Important Details About Formative Assessment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 Formative Assessments is a continuous process which takes place daily in the classroom set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ormative Assessments should compromise of many instructional strategies not just whole group instructi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Formative Assessments guide the instructional process and provides teachers the opportunity to correct the delivery process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 Connections to My Leadership Role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In monthly data meetings, we analyze a variety data to determine students identified strengths and weakness and teachers </w:t>
      </w:r>
      <w:r>
        <w:rPr>
          <w:rFonts w:cs="Times New Roman" w:ascii="Times New Roman" w:hAnsi="Times New Roman"/>
          <w:i/>
        </w:rPr>
        <w:t>are required to incorporate new instructional strategies in the classroom set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2. Teachers have</w:t>
      </w:r>
      <w:r>
        <w:rPr>
          <w:rFonts w:cs="Times New Roman" w:ascii="Times New Roman" w:hAnsi="Times New Roman"/>
        </w:rPr>
        <w:t xml:space="preserve"> received mandated professional development incorporating rigor in the classro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Question Remaining As It Relates To Using Formative Assessments as an Instructional Strate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approach can be taken to encourage teachers to implement more formative assessments in the classroom setting, without feeling stressed and required by the administratio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tiggins, Rick, </w:t>
      </w:r>
      <w:r>
        <w:rPr>
          <w:rFonts w:cs="Times New Roman" w:ascii="Times New Roman" w:hAnsi="Times New Roman"/>
          <w:i/>
        </w:rPr>
        <w:t>Assessment for Learning: A Key to Motivation and Achievement, “Edge: The Latest Information for the Education Practitioner,</w:t>
      </w:r>
      <w:r>
        <w:rPr>
          <w:rFonts w:cs="Times New Roman" w:ascii="Times New Roman" w:hAnsi="Times New Roman"/>
        </w:rPr>
        <w:t xml:space="preserve"> Vol.2 No. 2. Phi Delta Kappa International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 Important Details about Assessment Lear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Assessment should not be used as threatening technique, but as a means to motivate students to want to achieve maste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ssessments equip teachers with the necessary tools to address the learning needs of each stud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eachers should inform students of their academic progress through continuous feedback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Connections To My Leadership Ro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tudents have been provided several informative sessions on their individual academic progress by the school’ counselor and homeroom teache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achers have received professional development on corrective feedback and the importance of informing students of their academic progre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estion Remaining As It Relates To Using Assessment Learning as an Instructional Strateg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How to motivate parents to be more concerned about the learning process of their childre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22:41:00Z</dcterms:created>
  <dc:creator> </dc:creator>
  <dc:description/>
  <cp:keywords/>
  <dc:language>en-US</dc:language>
  <cp:lastModifiedBy>DCS</cp:lastModifiedBy>
  <dcterms:modified xsi:type="dcterms:W3CDTF">2011-03-19T22:41:00Z</dcterms:modified>
  <cp:revision>2</cp:revision>
  <dc:subject/>
  <dc:title>Assignment 2</dc:title>
</cp:coreProperties>
</file>